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Фонд оценочных средств для стартовой диагностик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по учебному предмету «Географ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2"/>
        </w:rPr>
        <w:t>(5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right="85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/>
        <w:ind w:left="1190" w:right="853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20" w:leader="none"/>
        </w:tabs>
        <w:spacing w:lineRule="atLeast" w:line="0"/>
        <w:ind w:left="4620" w:hanging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из ученых древности впервые использовал слово «география»?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Пифагор;</w:t>
        <w:tab/>
        <w:t>б) Аристотель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ифей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Эратосфен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0"/>
        <w:ind w:left="980" w:right="5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ид изображения, позволяющий подробно изучить небольшой по площади участок земной поверхност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лобус;б) географическая карта;  в) план;г) аэрофотоснимок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40" w:leader="none"/>
          <w:tab w:val="left" w:pos="42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З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ледствием осевого вращения Земли являетс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980" w:right="3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мена времён года в) смена дня и ночи б) смена погоды г) смена времен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вое путешествие вокруг Африки совершили: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73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икинги;</w:t>
        <w:tab/>
        <w:t>б) финикийц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древние гре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индусы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right="64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акие из перечисленных объектов расположены на территории Евразии? </w:t>
      </w:r>
      <w:r>
        <w:rPr>
          <w:rFonts w:eastAsia="Times New Roman" w:cs="Times New Roman" w:ascii="Times New Roman" w:hAnsi="Times New Roman"/>
          <w:sz w:val="24"/>
        </w:rPr>
        <w:t>а) Китай, Амазонка, Эйр-Норт; б) Амур, Байкал, Рейн;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ппалачи, Волга, Росс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йр-Норт, Байкал, Виктор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ка, ручей, озеро, море входят в состав: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атм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биосферы;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б) гидр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литосферы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ижняя граница географической оболочки проходит:</w:t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732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 атм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 гидр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 лит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в манти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  <w:t>Сколько стран расположено на территории Антарктиды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-12700</wp:posOffset>
                </wp:positionV>
                <wp:extent cx="226949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190440"/>
                        </a:xfrm>
                        <a:prstGeom prst="rect">
                          <a:avLst/>
                        </a:prstGeom>
                        <a:solidFill>
                          <a:srgbClr val="f4f6f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6fd" stroked="t" o:allowincell="f" style="position:absolute;margin-left:48.9pt;margin-top:-1pt;width:178.65pt;height:14.95pt;mso-wrap-style:none;v-text-anchor:middle">
                <v:fill o:detectmouseclick="t" type="solid" color2="#0b090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2420" w:leader="none"/>
          <w:tab w:val="left" w:pos="334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ни одн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материки Земли в порядке возрастания из площади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Антарктида; б) Африка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Евраз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страл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характерной ег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980"/>
        <w:gridCol w:w="2780"/>
      </w:tblGrid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ью: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амый жаркий;</w:t>
            </w:r>
          </w:p>
        </w:tc>
      </w:tr>
      <w:tr>
        <w:trPr>
          <w:trHeight w:val="28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фрик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амый холодны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арктид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амый большо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1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1"/>
              <w:ind w:left="6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Самый маленький.</w:t>
            </w:r>
          </w:p>
        </w:tc>
      </w:tr>
    </w:tbl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0"/>
        <w:ind w:left="980" w:right="260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Из предложенного списка выберите 3 объекта природы. </w:t>
      </w:r>
      <w:r>
        <w:rPr>
          <w:rFonts w:eastAsia="Times New Roman" w:cs="Times New Roman" w:ascii="Times New Roman" w:hAnsi="Times New Roman"/>
          <w:sz w:val="24"/>
        </w:rPr>
        <w:t>а) компьютер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хлеб; в) песок; г) море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7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ручка; е) собак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совершил первое кругосветное путешествие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uto" w:line="230"/>
        <w:ind w:left="980" w:right="1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й метод географических исследований применен при составлении этого текста?</w:t>
      </w:r>
    </w:p>
    <w:p>
      <w:pPr>
        <w:pStyle w:val="Normal"/>
        <w:spacing w:lineRule="auto" w:line="235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значительную часть лесной площади мира и являются главным источником древесины ценных пород. Это огромная кладовая пищевых, технических, лекарственных и других полезных растений, широко вошедших в культуру и быт народов многих стран, а также послуживших источником генофонда диких сородичей для селекции и выведения культурных сортов. Чай и кофе, бананы и цитрусовые, гевея и тунг, как и многие сотни других ныне культивируемых полезных растений, являются выходцами из тропических лес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русский язык слово «география» переводится как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980" w:right="4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емлеочертание; в) земленачертание; б) землеописание; г) земленаписа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очные очертания материков и островов возможно получить п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овани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ка земной поверхност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отографии, сделанной с поверхности Земл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смического снимк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тографии, сделанной с высоты десятиэтажного до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80" w:leader="none"/>
          <w:tab w:val="left" w:pos="424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орбите вокруг Солнца Земля совершает полный оборот за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сут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есяц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од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день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0"/>
        <w:ind w:left="980" w:right="7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ервым из европейцев, совершившим путешествие в Китай, является </w:t>
      </w:r>
      <w:r>
        <w:rPr>
          <w:rFonts w:eastAsia="Times New Roman" w:cs="Times New Roman" w:ascii="Times New Roman" w:hAnsi="Times New Roman"/>
          <w:sz w:val="24"/>
        </w:rPr>
        <w:t>а) Марко Поло; б) Афанасий Никитин; в) Васко да Гама; г) Хр.Колумб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из перечисленных объектов расположены на территории Африки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л, Амазонка, Миссисип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мур, Конго, Замбез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ктория, Танганьика, Нил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ктория, Танганьика, Байка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группа объектов природы входит в состав литосферы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ре, горы, равнины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оры, муравей, облак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980" w:righ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озвышенность, горы, низменность; г) облако, родник, овраг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рхняя граница географической оболочки проходит:</w:t>
      </w:r>
    </w:p>
    <w:p>
      <w:pPr>
        <w:pStyle w:val="Normal"/>
        <w:tabs>
          <w:tab w:val="clear" w:pos="720"/>
          <w:tab w:val="left" w:pos="4480" w:leader="none"/>
        </w:tabs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 атмосфере; б) в гидросфере;</w:t>
        <w:tab/>
        <w:t>в) литосфере; г) манти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Европу отделяют от Азии:</w:t>
      </w:r>
    </w:p>
    <w:p>
      <w:pPr>
        <w:pStyle w:val="Normal"/>
        <w:tabs>
          <w:tab w:val="clear" w:pos="720"/>
          <w:tab w:val="left" w:pos="3080" w:leader="none"/>
          <w:tab w:val="left" w:pos="5360" w:leader="none"/>
          <w:tab w:val="left" w:pos="680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Уральские горы</w:t>
        <w:tab/>
        <w:t>б) Кавказские гор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имала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Тиб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океаны в порядке увеличения их площад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ихий;б) индийский; в) Северный Ледовитый; г) Атлантическ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расположенной на ег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рритории системой:</w:t>
      </w:r>
    </w:p>
    <w:p>
      <w:pPr>
        <w:pStyle w:val="Normal"/>
        <w:tabs>
          <w:tab w:val="clear" w:pos="720"/>
          <w:tab w:val="left" w:pos="378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1) Евраз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Гимала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32"/>
        <w:ind w:left="1240" w:hanging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жная Америка; б) Аппалачи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4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300"/>
        <w:gridCol w:w="4020"/>
      </w:tblGrid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верная Америка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Анды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4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27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Большой Водораздельный хребет.</w:t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 предложенного списка выберите 3 объекта природы.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в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елевизор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одник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ртфель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980" w:right="74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дерево; е) одежд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2"/>
        <w:ind w:left="1100" w:hanging="4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открыл Америку?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0"/>
        <w:ind w:left="980" w:right="7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географические методы исследования можно использовать для подтверждения данной информации:</w:t>
      </w:r>
    </w:p>
    <w:p>
      <w:pPr>
        <w:pStyle w:val="Normal"/>
        <w:spacing w:lineRule="auto" w:line="235"/>
        <w:ind w:left="260" w:right="620" w:firstLine="826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большие пространства по обе стороны экватора в Америке, Африке, в южной и юго-восточной частях Азии и на прилегающих к ней островах, в Австрал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35"/>
        <w:ind w:left="1180" w:hanging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сных водоемах тропической Америки растет знаменитая виктория-регия. Ее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вающие в воде листья достигают в диаметре 2 м, а огромные чудо-цветки распускаются лишь на две ночи и два вечера, наполняя воздух дурманящим ароматом. В первый вечер цветки белые с красновато-розовой серединой, а во второй — переливаются всеми оттенками от малиново-красного до темно-пурпурного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ФИК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2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 КИМ итоговой контрольной работы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ые измерительные материалы позволяют установить уровень освоения пятиклассниками Федерального компонента государственного стандарта основного общего образования по географии 5 класса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окументы, определяющие содержание КИМ.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итоговой работы определяется на основе документов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2" w:leader="none"/>
        </w:tabs>
        <w:spacing w:lineRule="auto" w:line="237"/>
        <w:ind w:left="260" w:right="120" w:firstLine="7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компонент государственного стандарта основного общего образования (приказ Минобразования России от 05.03.2004 №1089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uto" w:line="232"/>
        <w:ind w:left="1320" w:hanging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омогацких Е.М. (Программа курсов «География» для 5-9 классов. -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: Русское слово, 2012)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Подходы к отбору содержания, разработке структуры КИМ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бор  содержания,  подлежащего  проверке  в  итоговой  работе осуществляется в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разделом «Обязательный минимум содержания основных образовательных программ» Федерального компонента государственных стандартов основного общего образования. В каждый вариант включены задания, проверяющие уровень знания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я всех основных разделов курса Введение в географию и выполнение основных требования к уровню подготовки пятиклассник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контрольной работы по содержательным разделам курса географи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380"/>
        <w:gridCol w:w="2380"/>
        <w:gridCol w:w="2380"/>
      </w:tblGrid>
      <w:tr>
        <w:trPr>
          <w:trHeight w:val="279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задани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 ны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тельно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мума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заданий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го обще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ого раздела от</w:t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 п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ю работу</w:t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ОЙ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 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26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Ы, НАРОДЫ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ТРАНЫ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Структура проверочной работы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20" w:h="16838"/>
          <w:pgMar w:left="1440" w:right="730" w:gutter="0" w:header="0" w:top="281" w:footer="0" w:bottom="7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14 заданий. Задания проверяют знания, составляющие основу географической грамотности, а также способность применять знания и умения в контекстах, соответствующих основным разделам курса. Работа содержит 9 заданий с выбором одного верного ответа из четырех предложенных, 1 задание на определение правильного порядка географического явления, 1 задание на сопоставление, 1 задание с выбором трех правильных ответов из 6, 1 задание с кратким ответом, 1 задания на выявление географического метода по описанию.</w:t>
      </w:r>
    </w:p>
    <w:p>
      <w:pPr>
        <w:pStyle w:val="Normal"/>
        <w:spacing w:lineRule="atLeast" w:line="0"/>
        <w:ind w:left="1900" w:hanging="0"/>
        <w:rPr/>
      </w:pPr>
      <w:bookmarkStart w:id="2" w:name="page5"/>
      <w:bookmarkEnd w:id="2"/>
      <w:r>
        <w:rPr/>
        <w:t>Распределение заданий проверочной работы по частям работы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40"/>
        <w:gridCol w:w="1980"/>
        <w:gridCol w:w="2060"/>
        <w:gridCol w:w="3020"/>
      </w:tblGrid>
      <w:tr>
        <w:trPr>
          <w:trHeight w:val="26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исло заданий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аксимальный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.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/п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базовы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одного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го ответа из 4.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средней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 правильные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ложности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рядок географического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.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3 правильных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 из 6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сложное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еографические методы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.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60" w:right="7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Распределение заданий проверочной работы по содержанию и видам учебной деятель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верочной работы можно разделить на 6 блоков обязательного минимума содержания образования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й блок включает задания №1, 14, по теме «Наука география». Второй – задания №2-4 по теме «Земля и ее изображение». Третий – задания №5, 13 по теме «История географических открытий». Четвертый – задания №6, 9-11 по теме «Путешествие по планете Земля». Пятый – задания №7, 8, 12 по теме «Природа Земли»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усматривает разные виды учебной деятельности. Задания I части (1-9) позволяют проверить освоение наиболее значимого содержания: знание фактов и закономерностей по данным темам, элементарных причинно-следственных связей, сформированность простейших географических умений и пространственных представлений. Во II части представлены задания (10-13), в которых необходимо сделать множественный выбор или дать краткий ответ. Они предполагают более глубокое знание фактов и сформированность пространственных представлений о конкретных территориях. Сложное задание III части (19) направлено на проверку умения определять географический метод по описанию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980"/>
        <w:gridCol w:w="2000"/>
        <w:gridCol w:w="1840"/>
        <w:gridCol w:w="1100"/>
      </w:tblGrid>
      <w:tr>
        <w:trPr>
          <w:trHeight w:val="276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пределение заданий по содержанию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видам учебной деятельност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оизведен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того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 знани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комо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ной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а географ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4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и е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3, №4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2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5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3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х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ие п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6, №9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10, №11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ете Земл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7, №8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2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роверочной работы по уровню слож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64% простых заданий, 29% средней сложности и 7% сложны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60" w:leader="none"/>
        </w:tabs>
        <w:spacing w:lineRule="auto" w:line="235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работы.</w:t>
      </w:r>
    </w:p>
    <w:p>
      <w:pPr>
        <w:sectPr>
          <w:type w:val="nextPage"/>
          <w:pgSz w:w="11920" w:h="16838"/>
          <w:pgMar w:left="1440" w:right="730" w:gutter="0" w:header="0" w:top="269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отводится 45 минут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380"/>
        <w:gridCol w:w="2220"/>
        <w:gridCol w:w="1920"/>
        <w:gridCol w:w="1920"/>
      </w:tblGrid>
      <w:tr>
        <w:trPr>
          <w:trHeight w:val="27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3" w:name="page6"/>
            <w:bookmarkEnd w:id="3"/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ряемое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ремя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дания.</w:t>
            </w:r>
          </w:p>
        </w:tc>
      </w:tr>
      <w:tr>
        <w:trPr>
          <w:trHeight w:val="2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е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еографического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/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тоды географии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и умения в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ктической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седневной жизни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60" w:leader="none"/>
        </w:tabs>
        <w:spacing w:lineRule="atLeast" w:line="0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вариантов в работ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60" w:right="12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лено два варианта, в которых даны однотипные задания на проверку одинаковых знаний, умений и тем курса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юч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1. 1г, 2в, 3б, 4в, 5б, 6б, 7б, 8в, 9г, 10габв, 11-1в,2а,3б,4г, 12вге, 13.Магеллан. 14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2. 1б, 2в, 3г, 4в, 5а, 6в, 7в, 8а, 9а, 10вбга, 11-1а,2в,3б,4г, 12авд, 13.Колумб,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80" w:leader="none"/>
        </w:tabs>
        <w:spacing w:lineRule="atLeast" w:line="0"/>
        <w:ind w:left="148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каждый правильный ответ первой части и второй части (№1-13) ставится 1 балл. За правильно названный метод в 14 вопросе (III часть) – 1 балл, всего 2 балла. Максимальный балл за работу – 15 балла. «3» получает работа с 5-8, «4» - с 9-12, «5» - с 13-15 баллами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проверяемых требований стандарта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00"/>
        <w:gridCol w:w="80"/>
        <w:gridCol w:w="1480"/>
        <w:gridCol w:w="80"/>
        <w:gridCol w:w="1800"/>
        <w:gridCol w:w="30"/>
        <w:gridCol w:w="640"/>
        <w:gridCol w:w="30"/>
        <w:gridCol w:w="80"/>
        <w:gridCol w:w="4200"/>
      </w:tblGrid>
      <w:tr>
        <w:trPr>
          <w:trHeight w:val="75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C9DDF0" w:val="clear"/>
              </w:rPr>
              <w:t>Максимальный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hd w:fill="C9DDF0" w:val="clear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ируемые элементы</w:t>
            </w:r>
          </w:p>
        </w:tc>
      </w:tr>
      <w:tr>
        <w:trPr>
          <w:trHeight w:val="246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</w:tr>
      <w:tr>
        <w:trPr>
          <w:trHeight w:val="375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top w:val="single" w:sz="8" w:space="0" w:color="C7C7C7"/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3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371" w:hRule="atLeast"/>
        </w:trPr>
        <w:tc>
          <w:tcPr>
            <w:tcW w:w="40" w:type="dxa"/>
            <w:tcBorders>
              <w:left w:val="single" w:sz="8" w:space="0" w:color="C7C7C7"/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73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7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как планета. Форма, размер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Земли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дросфера, ее состав и строение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й океан и его части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е с атмосферой и сушей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ные и подземные в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ши. Ледники и многолетня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злота. Водные ресурсы Земли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 Земли. Числен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 Земли. Человеческие рас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нос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й облик планеты Земля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 материков и впадин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ов. Соотношение суши и океана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Земле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87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page8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6838"/>
      <w:pgMar w:left="1440" w:right="870" w:gutter="0" w:header="0" w:top="2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36:00Z</dcterms:created>
  <dc:creator/>
  <dc:description/>
  <cp:keywords/>
  <dc:language>en-US</dc:language>
  <cp:lastModifiedBy>Zina Alieva</cp:lastModifiedBy>
  <cp:lastPrinted>2019-01-04T14:55:00Z</cp:lastPrinted>
  <dcterms:modified xsi:type="dcterms:W3CDTF">2023-09-18T19:46:00Z</dcterms:modified>
  <cp:revision>7</cp:revision>
  <dc:subject/>
  <dc:title/>
</cp:coreProperties>
</file>